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rPr/>
      </w:pPr>
      <w:r>
        <w:rPr>
          <w:rFonts w:cs="Calibri" w:ascii="Calibri" w:hAnsi="Calibri"/>
          <w:b/>
          <w:lang w:val="lv-LV"/>
        </w:rPr>
        <w:t>Pārskats par plānotajiem tūrisma un izziņas infrastruktūras objektu ierīkošanas pasākumiem</w:t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5080</wp:posOffset>
                </wp:positionH>
                <wp:positionV relativeFrom="page">
                  <wp:posOffset>1806575</wp:posOffset>
                </wp:positionV>
                <wp:extent cx="71799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4538"/>
                              <w:gridCol w:w="1275"/>
                              <w:gridCol w:w="4962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>Objekta nosaukums*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>Skaits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>Piezī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>ESOŠIE INFRASTRUKTURAS OBJEK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Atkritumu ur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Auto stāvviet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Bērnu spēļu laukum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Specialā informatīvā zīm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Ģērbtuv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Informācijas stend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Informatīva virzienu norād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Nobrauktuv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Pastaigu laipa ar koka segum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Noejas kāpne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Skatu platform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Sol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Tualet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Velonoviet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Volejbola tīkla stab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>PLĀNOTIE INFRASTRUKTŪRAS OBJEK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Augsnes erozijas stiprinājum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Uzstādāma informatīva virziena norāde “Uz Ragakāpu”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 xml:space="preserve">Plānotais glābšanas tornis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Transporta “kabata”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Uzlabojams informatīvais stend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Uzlabojams vai atjaunojams sol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  <w:t>LĪNIJVEIDA INFRASTRUKTŪRAS OBJEK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Eiro velo 13 plānotā veloceļa tras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Citi velosipēda ceļ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Ierobežojama taka antropogēnās slodzes mazināšana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Ierobežojams ceļa malas šķembu uzbērum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Pastaigu taka bez seguma (dabiskajā zemsedzē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Esošs gājēju un velosipēdistu ceļ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Esošs betona pievadceļš pie jūra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Plānota veloceļa ierīkošana ar koka laipas vai cita veida segum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Plānots veloceļš pa dabisko segum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Esoša asfaltēta veloceļa rekonstrukcij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Pieļaujamā automašīnu apstāšanās un stāvēšanas zona Jūrnieku ielas mal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Iespējamie kokmateriālu pievešanas ceļ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595.3pt;mso-wrap-distance-left:0pt;mso-wrap-distance-right:9pt;mso-wrap-distance-top:0pt;mso-wrap-distance-bottom:0pt;margin-top:142.25pt;mso-position-vertical-relative:page;margin-left:0.4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4538"/>
                        <w:gridCol w:w="1275"/>
                        <w:gridCol w:w="4962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  <w:t>Objekta nosaukums*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  <w:t>Skaits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  <w:t>Piezīmes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3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  <w:t>ESOŠIE INFRASTRUKTURAS OBJEKTI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Atkritumu ur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Auto stāvviet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Bērnu spēļu laukum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Specialā informatīvā zīm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Ģērbtuv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Informācijas stend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Informatīva virzienu norād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Nobrauktuv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Pastaigu laipa ar koka segum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Noejas kāpne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Skatu platform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Sol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Tualet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Velonoviet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Volejbola tīkla stab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3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  <w:t>PLĀNOTIE INFRASTRUKTŪRAS OBJEKTI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Augsnes erozijas stiprinājum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Uzstādāma informatīva virziena norāde “Uz Ragakāpu”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 xml:space="preserve">Plānotais glābšanas tornis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Transporta “kabata”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Uzlabojams informatīvais stend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Uzlabojams vai atjaunojams sol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3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  <w:t>LĪNIJVEIDA INFRASTRUKTŪRAS OBJEKTI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Eiro velo 13 plānotā veloceļa tras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Citi velosipēda ceļ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Ierobežojama taka antropogēnās slodzes mazināšana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Ierobežojams ceļa malas šķembu uzbērum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Pastaigu taka bez seguma (dabiskajā zemsedzē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Esošs gājēju un velosipēdistu ceļ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Esošs betona pievadceļš pie jūra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Plānota veloceļa ierīkošana ar koka laipas vai cita veida segum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Plānots veloceļš pa dabisko segum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Esoša asfaltēta veloceļa rekonstrukcij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Pieļaujamā automašīnu apstāšanās un stāvēšanas zona Jūrnieku ielas mal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Iespējamie kokmateriālu pievešanas ceļ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sectPr>
      <w:type w:val="nextPage"/>
      <w:pgSz w:orient="landscape" w:w="16838" w:h="11906"/>
      <w:pgMar w:left="709" w:right="1387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26:00Z</dcterms:created>
  <dc:creator>Valdis Pilāts</dc:creator>
  <dc:description/>
  <cp:keywords/>
  <dc:language>en-US</dc:language>
  <cp:lastModifiedBy>Windows User</cp:lastModifiedBy>
  <dcterms:modified xsi:type="dcterms:W3CDTF">2019-03-04T17:36:00Z</dcterms:modified>
  <cp:revision>3</cp:revision>
  <dc:subject/>
  <dc:title/>
</cp:coreProperties>
</file>