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57"/>
        <w:rPr/>
      </w:pPr>
      <w:r>
        <w:rPr>
          <w:rFonts w:cs="Calibri" w:ascii="Calibri" w:hAnsi="Calibri"/>
          <w:b/>
          <w:lang w:val="lv-LV"/>
        </w:rPr>
        <w:t>Pārskats par plānotajiem biotopu apsaimniekošanas pasākumiem dabas parkā “Ragakāpa”</w:t>
      </w:r>
    </w:p>
    <w:tbl>
      <w:tblPr>
        <w:tblW w:w="22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204"/>
        <w:gridCol w:w="853"/>
        <w:gridCol w:w="819"/>
        <w:gridCol w:w="803"/>
        <w:gridCol w:w="1104"/>
        <w:gridCol w:w="367"/>
        <w:gridCol w:w="366"/>
        <w:gridCol w:w="388"/>
        <w:gridCol w:w="394"/>
        <w:gridCol w:w="609"/>
        <w:gridCol w:w="1003"/>
        <w:gridCol w:w="1121"/>
        <w:gridCol w:w="1154"/>
        <w:gridCol w:w="1489"/>
        <w:gridCol w:w="1238"/>
        <w:gridCol w:w="1807"/>
        <w:gridCol w:w="1238"/>
        <w:gridCol w:w="936"/>
        <w:gridCol w:w="1355"/>
        <w:gridCol w:w="786"/>
        <w:gridCol w:w="1556"/>
        <w:gridCol w:w="1137"/>
      </w:tblGrid>
      <w:tr>
        <w:trPr>
          <w:trHeight w:val="29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  <w:t>Nr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  <w:t>Biotopa nosaukums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  <w:t>ES nozīmes aizsargā-jamā biotopa kods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  <w:t>Biotopa kopējā platība (ha)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  <w:t>Platība labā stāvoklī (ha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  <w:t>Platības nelabvēlīgā stāvoklī (ha)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1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  <w:t>Plānotie apsaimniekošanas pasākumi (ha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  <w:t>Piezīmes</w:t>
            </w:r>
          </w:p>
        </w:tc>
      </w:tr>
      <w:tr>
        <w:trPr>
          <w:trHeight w:val="110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lv-LV"/>
              </w:rPr>
            </w:pPr>
            <w:r>
              <w:rPr>
                <w:bCs/>
                <w:sz w:val="18"/>
                <w:szCs w:val="18"/>
                <w:lang w:val="lv-LV" w:eastAsia="en-US"/>
              </w:rPr>
              <w:t>Vietas nosaukums</w:t>
            </w:r>
            <w:r>
              <w:rPr>
                <w:rFonts w:cs="Calibri" w:ascii="Calibri" w:hAnsi="Calibri"/>
                <w:i/>
                <w:sz w:val="18"/>
                <w:szCs w:val="18"/>
                <w:lang w:val="lv-LV"/>
              </w:rPr>
              <w:t xml:space="preserve"> kods*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lv-LV" w:eastAsia="en-US"/>
              </w:rPr>
              <w:t>Pasākuma numurs plānā</w:t>
            </w:r>
            <w:r>
              <w:rPr>
                <w:rFonts w:cs="Calibri" w:ascii="Calibri" w:hAnsi="Calibri"/>
                <w:i/>
                <w:sz w:val="18"/>
                <w:szCs w:val="18"/>
                <w:lang w:val="lv-LV"/>
              </w:rPr>
              <w:t xml:space="preserve"> kods*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lv-LV"/>
              </w:rPr>
            </w:pPr>
            <w:r>
              <w:rPr>
                <w:bCs/>
                <w:sz w:val="18"/>
                <w:szCs w:val="18"/>
                <w:lang w:val="lv-LV" w:eastAsia="en-US"/>
              </w:rPr>
              <w:t>Pasākuma status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lv-LV"/>
              </w:rPr>
            </w:pPr>
            <w:r>
              <w:rPr>
                <w:bCs/>
                <w:sz w:val="18"/>
                <w:szCs w:val="18"/>
                <w:lang w:val="lv-LV" w:eastAsia="en-US"/>
              </w:rPr>
              <w:t>Pasākuma veid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lv-LV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Neiejaukša-nās meža biotopu attīstībā (ha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lv-LV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invazīvo augu apkarošana (ar dažādām metodēm) (240) ; izrokot (243); pameža/paaugas ciršana (408); (ha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422 - īpaši aizsargājamo koku kopšana (h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444 - atsevišķu koku/ krūmu izciršana/sēdināšana (ha); 442 - koku/ krūmu novāk-šana (ha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417-mineralizētu laukumu veidošana īpaši aizsargājamo biotopu un īpaši aizsargājamo sugu dzīvotņu atjaunošanai, 418 - kontrolētā dedzināša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465 – biotopu atjaunoš-ana (h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341 – Priežu dižkoksgrauža dzīvotņu atjaunoš-ana (ha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Koku ciršana priežu audzēs līdz 70 gadiem (ha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267 - sanešu/atkritumu izvākšana (ha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val="lv-LV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val="lv-LV"/>
              </w:rPr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Viengadīgu sugu sabiedrības uz sanesumu joslā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2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bas parks “Ragakāpa”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B.2.9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lv-LV"/>
              </w:rPr>
              <w:t>Veidojas epizodiski pludmales daļā. Iepriekšējās sezonās konstatēts līdz pat 0,3 ha platībā. Biotopam ir sezonāls raksturs, 2018. gadā nav konstatēts, galvenais biotopu limitējošais faktors - sanešu materiāla esamība pludmales zonā.</w:t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Viengadīgu augu sabiedrības dūņainās un zemās smilšainās pludmalē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lv-LV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bas parks “Ragakāpa”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lv-LV"/>
              </w:rPr>
              <w:t>B.2.9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Embrionālās kāpas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lv-LV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1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bas parks “Ragakāpa”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6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iekškāpa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lv-LV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bas parks “Ragakāpa”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6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.2.7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7,5 (izrokot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akstaugiem klātas pelēkās kāpa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lv-LV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130*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bas parks “Ragakāpa”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ežainas piejūras kāpa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lv-LV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bas parks “Ragakāpa”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1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.2.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.2.4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.2.5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.2.8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.2.10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1,7,8,14,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0,2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2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7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eastAsia="en-GB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eastAsia="en-GB"/>
              </w:rPr>
              <w:t>Staignāju mež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lv-LV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eastAsia="en-GB"/>
              </w:rPr>
              <w:t>9080*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bas parks “Ragakāpa”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.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  <w:t>1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lv-LV"/>
              </w:rPr>
            </w:pPr>
            <w:r>
              <w:rPr>
                <w:rFonts w:cs="Calibri" w:ascii="Calibri" w:hAnsi="Calibri"/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>
          <w:rFonts w:ascii="Calibri" w:hAnsi="Calibri" w:cs="Calibri"/>
          <w:sz w:val="20"/>
          <w:szCs w:val="20"/>
          <w:lang w:val="lv-LV"/>
        </w:rPr>
      </w:pPr>
      <w:r>
        <w:rPr>
          <w:rFonts w:cs="Calibri" w:ascii="Calibri" w:hAnsi="Calibri"/>
          <w:sz w:val="20"/>
          <w:szCs w:val="20"/>
          <w:lang w:val="lv-LV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lv-LV"/>
        </w:rPr>
        <w:t xml:space="preserve">* atbilstoši ģeodatubāzes klasifikatoram </w:t>
      </w:r>
      <w:r>
        <w:rPr>
          <w:rFonts w:cs="Calibri" w:ascii="Calibri" w:hAnsi="Calibri"/>
          <w:i/>
          <w:sz w:val="20"/>
          <w:szCs w:val="20"/>
          <w:lang w:val="lv-LV"/>
        </w:rPr>
        <w:t>https://www.daba.gov.lv/public/lat/dati1/geodatubaze/</w:t>
      </w:r>
    </w:p>
    <w:sectPr>
      <w:type w:val="nextPage"/>
      <w:pgSz w:orient="landscape" w:w="16838" w:h="11906"/>
      <w:pgMar w:left="709" w:right="1387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7:46:00Z</dcterms:created>
  <dc:creator>Valdis Pilāts</dc:creator>
  <dc:description/>
  <cp:keywords/>
  <dc:language>en-US</dc:language>
  <cp:lastModifiedBy>Windows User</cp:lastModifiedBy>
  <dcterms:modified xsi:type="dcterms:W3CDTF">2019-03-03T13:10:00Z</dcterms:modified>
  <cp:revision>7</cp:revision>
  <dc:subject/>
  <dc:title/>
</cp:coreProperties>
</file>